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_______________, cu ocazia predării-primirii </w:t>
      </w:r>
      <w:r>
        <w:rPr>
          <w:rFonts w:cs="Times New Roman" w:ascii="Times New Roman" w:hAnsi="Times New Roman"/>
          <w:lang w:val="ro-RO"/>
        </w:rPr>
        <w:t xml:space="preserve">lucrărilor pentru corectare şi notare din cadrul probei scrise ...........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 nr. 5151/2021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de bacalaureat – 2022 și a Procedurii privind transportul lucrărilor nr. 28329/2022, dinspre d-na/d-nul președinte C.E. ............................................, legitimat cu C.I. seria ....... nr. .............., spre d-n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 al Comisiei Județene de Bacalaureat Mure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.S.G.A.,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. dr. Gabriel Cornel GROZAV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seria .......şi nr...................., şi membru C.J. Inspector școlar prof. .......................................................seria...... şi nr................,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unui număr de ______ lucrăr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o-RO" w:eastAsia="ro-RO"/>
              </w:rPr>
              <w:t>(se va completa exact cum apare pe subiectul de examen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6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Cs w:val="20"/>
          <w:lang w:val="ro-RO"/>
        </w:rPr>
        <w:tab/>
        <w:tab/>
        <w:tab/>
        <w:t>Am predat,</w:t>
        <w:tab/>
        <w:tab/>
        <w:tab/>
        <w:tab/>
        <w:tab/>
        <w:t>Am primit,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Președinte C.E. ..............................</w:t>
        <w:tab/>
        <w:tab/>
        <w:tab/>
        <w:t>Președinte C.J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Cs w:val="20"/>
          <w:lang w:val="ro-RO"/>
        </w:rPr>
      </w:pPr>
      <w:r>
        <w:rPr>
          <w:rFonts w:cs="Times New Roman" w:ascii="Times New Roman" w:hAnsi="Times New Roman"/>
          <w:i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Secretar/Membru .............................</w:t>
        <w:tab/>
        <w:tab/>
        <w:tab/>
        <w:t>Secretar/Membru ...........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iunie-iulie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2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  <w:lang w:val="en-US"/>
    </w:rPr>
  </w:style>
  <w:style w:type="character" w:styleId="SubsolCaracter">
    <w:name w:val="Subsol Caracte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9:13:00Z</dcterms:created>
  <dc:creator>Admin</dc:creator>
  <dc:description/>
  <cp:keywords/>
  <dc:language>en-US</dc:language>
  <cp:lastModifiedBy>Ștefan-Eduard Gazsi</cp:lastModifiedBy>
  <cp:lastPrinted>2022-06-18T12:08:00Z</cp:lastPrinted>
  <dcterms:modified xsi:type="dcterms:W3CDTF">2022-06-18T09:28:00Z</dcterms:modified>
  <cp:revision>7</cp:revision>
  <dc:subject/>
  <dc:title/>
</cp:coreProperties>
</file>